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285476030"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796637953"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